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u w:val="single"/>
        </w:rPr>
      </w:pPr>
      <w:r>
        <w:rPr>
          <w:rFonts w:cs="Comic Sans MS" w:ascii="Comic Sans MS" w:hAnsi="Comic Sans MS"/>
          <w:b/>
          <w:sz w:val="72"/>
          <w:u w:val="single"/>
        </w:rPr>
        <w:t>Cut and Paste Days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Cut and paste these words to make a list. 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Paste what you think should be word 1 next to number 1 and so on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"/>
          <w:b/>
          <w:sz w:val="32"/>
        </w:rPr>
        <w:t>Then print your list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1. Mon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2. Tues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3. Wednes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>4. Thurs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>5. Fri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>6. Satur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7. Sunda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Mrs Daly</dc:creator>
  <dc:description/>
  <cp:keywords/>
  <dc:language>en-US</dc:language>
  <cp:lastModifiedBy>Teacher</cp:lastModifiedBy>
  <dcterms:modified xsi:type="dcterms:W3CDTF">2008-07-11T10:24:00Z</dcterms:modified>
  <cp:revision>2</cp:revision>
  <dc:subject/>
  <dc:title>Cut and paste</dc:title>
</cp:coreProperties>
</file>